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текст"/>
      <w:bookmarkEnd w:id="0"/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Восемнадца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3 октября 2025 г.</w:t>
        <w:tab/>
        <w:tab/>
        <w:tab/>
        <w:tab/>
        <w:tab/>
        <w:tab/>
        <w:tab/>
        <w:tab/>
        <w:tab/>
        <w:t>№ 320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текст"/>
      <w:bookmarkStart w:id="2" w:name="текст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декабря 2024 года № 235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ab/>
        <w:t>В соответствии с Федеральным законом от  20   марта   2025  года  № 33-ФЗ «Об общих принципах организации местного самоуправления в единой системе публичной власти»</w:t>
      </w:r>
    </w:p>
    <w:p>
      <w:pPr>
        <w:pStyle w:val="Normal"/>
        <w:spacing w:before="360" w:after="0"/>
        <w:ind w:firstLine="709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Внести в решение Собрания депутатов Приморского муниципального округа Архангельской области от 12 декабря    2024 года № 23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существлении контроля за исполнением нормативных правовых актов Собрания депутатов Приморского муниципального округа Архангельской области» следующее изменени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Федеральным законом «Об общих принципах организации местного самоуправления в Российской Федерации» от 6 октября 2003 года №131-ФЗ» заменить словами «Федеральным законом от 20 марта 2025 года № 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рания депутатов</w:t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-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User</dc:creator>
  <dc:description/>
  <cp:keywords/>
  <dc:language>en-US</dc:language>
  <cp:lastModifiedBy>Горбачева Елена Викторовна</cp:lastModifiedBy>
  <cp:lastPrinted>2025-10-23T15:41:00Z</cp:lastPrinted>
  <dcterms:modified xsi:type="dcterms:W3CDTF">2025-10-23T12:41:00Z</dcterms:modified>
  <cp:revision>128</cp:revision>
  <dc:subject/>
  <dc:title>Муниципальное образование «Приморский муниципальный район»</dc:title>
</cp:coreProperties>
</file>